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Првом основн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м суду у Београду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V –  35  921/2025 објављен дана 14.01.2026. годин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Записничар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рефер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Први о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и суд у Београд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4-11-20T13:07:12Z</dcterms:modified>
  <cp:revision>24</cp:revision>
  <dc:subject/>
  <dc:title/>
</cp:coreProperties>
</file>